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10 Lesson 1    Date(s): 1-2 Days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.2 describe and compare fractional parts of whole objects or set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Vocabulary: fraction denominator numerator fraction bar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have already learned how to use numbers to name one or more whole objects or sets. Today you will learn to name parts of a whole object or se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  <w:t>Fraction circles teacher tool 122 colored pencils, paper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Name some things that you have divided into parts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 xml:space="preserve">Fold a sheet of paper into half three times to divide into 8 equal parts. Color some of the parts red. Then use numbers to tell what part of the paper is red and what part of the paper is white.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Write the fraction on the board and have the students label the numerator, denominator and the fraction b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why is it important to have a fraction divided into equal parts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Work in pairs to draw and label fractions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 about fractions and why they are importa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ss and Tal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skill center(teacher’s choi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 pp. 220-222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3 copies of toss and talk, 2 number cubes for each set, 20 markers in one color and 20 markers in another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0:49:00Z</dcterms:created>
  <dc:creator>lcisd</dc:creator>
  <dc:description/>
  <cp:keywords/>
  <dc:language>en-US</dc:language>
  <cp:lastModifiedBy>Lisa</cp:lastModifiedBy>
  <cp:lastPrinted>2008-10-03T12:16:00Z</cp:lastPrinted>
  <dcterms:modified xsi:type="dcterms:W3CDTF">2010-02-07T20:52:00Z</dcterms:modified>
  <cp:revision>3</cp:revision>
  <dc:subject/>
  <dc:title>Mathematics Daily Lesson Plan</dc:title>
</cp:coreProperties>
</file>